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/24 – 2027/28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7/28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/>
      </w:pPr>
      <w:r>
        <w:rPr>
          <w:rFonts w:cs="Corbel" w:ascii="Corbel" w:hAnsi="Corbel"/>
          <w:szCs w:val="24"/>
        </w:rPr>
        <w:t>Podstawowe informacje o przedmiocie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Prawo upadłości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Paweł Jand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Konwersatorium </w:t>
      </w:r>
      <w:r>
        <w:rPr>
          <w:rFonts w:eastAsia="Cambria" w:cs="Corbel" w:ascii="Corbel" w:hAnsi="Corbel"/>
          <w:sz w:val="24"/>
          <w:szCs w:val="24"/>
        </w:rPr>
        <w:t>– zaliczenie z ocen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 i zobowiązań, prawa handlowego oraz gospodarczego. Wiedza z zakresu postępowania cywilnego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znajomienie studentów z aktualnym przepisami prawa upadłościowego oraz prawa restrukturyzacyjnego obowiązującego w Polsce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oznanie studentów zasadniczą linią orzecznictwa sądowego oraz poglądami doktryny dotyczącymi omawianej problematyk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 xml:space="preserve">Ukształtowanie u studenta umiejętności uzyskiwania wiedzy odnośnie wykładni omawianych przepisów prawa upadłościowego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prawa restrukturyzacyjnego</w:t>
            </w: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  <w:lang w:val="pl-PL"/>
              </w:rPr>
              <w:t>, jak również nabycie umiejętności ich praktycznego zastosowania przy rozwiązaniu problemów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Ma pogłębioną i rozszerzoną wiedzę na temat norm, reguł i instytucji prawnych z zakresu 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3"/>
                <w:szCs w:val="23"/>
              </w:rPr>
              <w:t>, jak również dyscyplin pomocniczych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Zna i rozumie terminologię właściwą dla języka prawnego i prawniczego oraz zna i rozumie podstawowe pojęcia jakimi posługuje się prawo upadłościowe </w:t>
            </w:r>
            <w:r>
              <w:rPr>
                <w:color w:val="000000"/>
              </w:rPr>
              <w:t>oraz prawo restrukturyzacyj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prawidłowo interpretować i wyjaśniać znaczenie norm i stosunków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Sprawnie posługuje się normami, regułami oraz instytucjami prawnymi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; w zależności od dokonanego samodzielnie wyboru posiada rozszerzone umiejętności rozwiązywania konkretnych problemów prawnych w zakresie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własne opinie w odniesieniu do poznanych instytucji pra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posługiwać się tekstami aktów normatywnych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  <w:r>
              <w:rPr>
                <w:color w:val="000000"/>
                <w:sz w:val="22"/>
                <w:szCs w:val="22"/>
              </w:rPr>
              <w:t xml:space="preserve">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stawiać proste hipotezy badawcze w odniesieniu do </w:t>
            </w:r>
            <w:r>
              <w:rPr>
                <w:color w:val="000000"/>
                <w:sz w:val="23"/>
                <w:szCs w:val="23"/>
              </w:rPr>
              <w:t xml:space="preserve">prawa upadłościowego oraz prawa restrukturyzacyjnego, a następnie </w:t>
            </w:r>
            <w:r>
              <w:rPr>
                <w:color w:val="000000"/>
                <w:sz w:val="22"/>
                <w:szCs w:val="22"/>
              </w:rPr>
              <w:t xml:space="preserve">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trafi określić obszary życia społecznego które podlegają lub mogą podlegać w przyszłości regulacjom prawnym z zakresu </w:t>
            </w:r>
            <w:r>
              <w:rPr>
                <w:color w:val="000000"/>
                <w:sz w:val="23"/>
                <w:szCs w:val="23"/>
              </w:rPr>
              <w:t xml:space="preserve">prawa upadłościowego </w:t>
            </w:r>
            <w:r>
              <w:rPr>
                <w:color w:val="000000"/>
              </w:rPr>
              <w:t>oraz prawa restrukturyzacyjneg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zanuje różne poglądy i postawy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  <w:r>
        <w:rPr>
          <w:rFonts w:cs="Corbel" w:ascii="Corbel" w:hAnsi="Corbel"/>
          <w:strike/>
          <w:sz w:val="24"/>
          <w:szCs w:val="24"/>
        </w:rPr>
        <w:t>audytoryjnych</w:t>
      </w:r>
      <w:r>
        <w:rPr>
          <w:rFonts w:cs="Corbel" w:ascii="Corbel" w:hAnsi="Corbel"/>
          <w:sz w:val="24"/>
          <w:szCs w:val="24"/>
        </w:rPr>
        <w:t xml:space="preserve">, konwersatoryjnych, </w:t>
      </w:r>
      <w:r>
        <w:rPr>
          <w:rFonts w:cs="Corbel" w:ascii="Corbel" w:hAnsi="Corbel"/>
          <w:strike/>
          <w:sz w:val="24"/>
          <w:szCs w:val="24"/>
        </w:rPr>
        <w:t xml:space="preserve">laboratoryjnych,  zajęć praktycznych </w:t>
      </w:r>
    </w:p>
    <w:p>
      <w:pPr>
        <w:pStyle w:val="Akapitzlist"/>
        <w:ind w:left="1080" w:hanging="0"/>
        <w:jc w:val="both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 i funkcje postępowani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283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Źródła prawa upadłościowego. Charakter postępowania upadłościowego. </w:t>
            </w:r>
            <w:r>
              <w:rPr>
                <w:rFonts w:cs="Corbel" w:ascii="Corbel" w:hAnsi="Corbel"/>
                <w:sz w:val="24"/>
                <w:szCs w:val="24"/>
              </w:rPr>
              <w:t>Miejsce prawa upadłościowego w systemie pra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awa upadłościow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dolność upadłościowa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upadłości. Pojęcie niewypłacaln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42" w:leader="none"/>
              </w:tabs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Fazy postępowania upadłościowego. Postępowanie w przedmiocie upadłości (wniosek o ogłoszenie upadłości, legitymacja do złożenia wniosku, odpowiedzialność za niezłożenie wniosku, przebieg postępowania, zabezpieczenie wniosku, wstępne zgromadzenie wierzycieli). </w:t>
            </w:r>
            <w:r>
              <w:rPr>
                <w:rFonts w:cs="Corbel" w:ascii="Corbel" w:hAnsi="Corbel"/>
                <w:sz w:val="24"/>
                <w:szCs w:val="24"/>
              </w:rPr>
              <w:t>Orzeczenie w przedmiocie ogłoszenia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Podmioty postępowania upadłościowego: sąd, sędzia – komisarz, upadły, wierzyciele, rada wierzycieli, zgromadzenie wierzycieli, </w:t>
            </w:r>
            <w:r>
              <w:rPr>
                <w:rFonts w:cs="Corbel" w:ascii="Corbel" w:hAnsi="Corbel"/>
                <w:sz w:val="24"/>
                <w:szCs w:val="24"/>
              </w:rPr>
              <w:t>syndyk, zarządca, nadzorca sądowy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masy upadłości. Wyłączenia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Skutki ogłoszenia upadłości. Zaskarżenie czynności upadłego. </w:t>
            </w:r>
            <w:r>
              <w:rPr>
                <w:rFonts w:cs="Corbel" w:ascii="Corbel" w:hAnsi="Corbel"/>
                <w:sz w:val="24"/>
                <w:szCs w:val="24"/>
              </w:rPr>
              <w:t>Ogłoszenie upadłości a postępowanie cywilne i administracyj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Upadłość: rodzaje wierzytelności oraz sposoby dochodzenia wierzytelności (potrącenie, prawo odrębności, wyłączenie z masy, itp.), zgłoszenie i ustalenie wierzytelności, dalsze prowadzenie przedsiębiorstwa, likwidacja masy upadłości, skutki likwidacji. P</w:t>
            </w:r>
            <w:r>
              <w:rPr>
                <w:rFonts w:cs="Corbel" w:ascii="Corbel" w:hAnsi="Corbel"/>
                <w:sz w:val="24"/>
                <w:szCs w:val="24"/>
              </w:rPr>
              <w:t>odział funduszów z masy upadłości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spacing w:lineRule="auto" w:line="240"/>
              <w:ind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restrukturyzacyjne: pojęcie układu i propozycje układowe, wierzytelności objęte układem, głosowanie nad układem. S</w:t>
            </w:r>
            <w:r>
              <w:rPr>
                <w:rFonts w:cs="Corbel" w:ascii="Corbel" w:hAnsi="Corbel"/>
                <w:sz w:val="24"/>
                <w:szCs w:val="24"/>
              </w:rPr>
              <w:t>kutki układu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ończenie postępowania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Konwersatorium: </w:t>
      </w:r>
      <w:r>
        <w:rPr>
          <w:rFonts w:cs="Corbel" w:ascii="Corbel" w:hAnsi="Corbel"/>
          <w:sz w:val="24"/>
          <w:szCs w:val="24"/>
        </w:rPr>
        <w:t>wykład konwersatoryjn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Konwersatorium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 xml:space="preserve">Zaliczenie odbywa się w formie pracy pisemnej lub testu. Na ocenę końcową wpływ ma również aktywność na zajęciach oraz obecność podczas zajęć. </w:t>
            </w:r>
          </w:p>
          <w:p>
            <w:pPr>
              <w:pStyle w:val="Normal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pracę zaliczeniową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- 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3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2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zygotowanie do egzaminu – 27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/>
            </w:pPr>
            <w:r>
              <w:rPr>
                <w:rFonts w:cs="Corbel" w:ascii="Corbel" w:hAnsi="Corbel"/>
                <w:b w:val="false"/>
                <w:smallCaps/>
                <w:sz w:val="24"/>
                <w:szCs w:val="24"/>
              </w:rPr>
              <w:t xml:space="preserve">-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Prawo restrukturyzacyjne i upadłościowe, pod red. A. Machowskiej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Zimmerman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rawo upadłościowe Prawo restrukturyzacyjne. Komentarz, Warszawa 2019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S. Gurgul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sz w:val="24"/>
                  <w:szCs w:val="24"/>
                  <w:u w:val="none"/>
                  <w:shd w:fill="FFFFFF" w:val="clear"/>
                </w:rPr>
                <w:t>Prawo upadłościowe. Prawo restrukturyzacyjne. Komentarz z Aneksem omawiającym ustawy o udzielaniu pomocy publicznej w celu ratowania lub restrukturyzacji przedsiębiorców</w:t>
              </w:r>
            </w:hyperlink>
            <w:r>
              <w:rPr>
                <w:rFonts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>Prawo restrukturyzacyjne i upadłościowe. System Prawa Handlowego. Tom 6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pod red. </w:t>
            </w:r>
            <w:hyperlink r:id="rId6">
              <w:r>
                <w:rPr>
                  <w:rStyle w:val="InternetLink"/>
                  <w:rFonts w:eastAsia="Times New Roman" w:cs="Corbel" w:ascii="Corbel" w:hAnsi="Corbel"/>
                  <w:sz w:val="24"/>
                  <w:szCs w:val="24"/>
                  <w:lang w:eastAsia="pl-PL"/>
                </w:rPr>
                <w:t xml:space="preserve"> A. Hrycaj, Warszawa</w:t>
              </w:r>
            </w:hyperlink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2019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Prawo upadłościowe i restrukturyzacyjne. Komentarz, pod red. A. Witosza, Warszawa 2020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- P. Janda, Prawo upadłościowe. Komentarz, Warszawa 202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 xml:space="preserve">- </w:t>
            </w:r>
            <w:hyperlink r:id="rId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Burda, </w:t>
              </w:r>
            </w:hyperlink>
            <w:hyperlink r:id="rId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G. Godlewski, </w:t>
              </w:r>
            </w:hyperlink>
            <w:hyperlink r:id="rId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Hyla, </w:t>
              </w:r>
            </w:hyperlink>
            <w:hyperlink r:id="rId10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W. Kalinowski, </w:t>
              </w:r>
            </w:hyperlink>
            <w:hyperlink r:id="rId11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Krukowska, </w:t>
              </w:r>
            </w:hyperlink>
            <w:hyperlink r:id="rId12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Krzanicka-Burda, </w:t>
              </w:r>
            </w:hyperlink>
            <w:hyperlink r:id="rId13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P. Lewandowski, </w:t>
              </w:r>
            </w:hyperlink>
            <w:hyperlink r:id="rId14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B. Matusik, </w:t>
              </w:r>
            </w:hyperlink>
            <w:hyperlink r:id="rId15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A. Szostak, </w:t>
              </w:r>
            </w:hyperlink>
            <w:hyperlink r:id="rId16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K. Wiater, </w:t>
              </w:r>
            </w:hyperlink>
            <w:hyperlink r:id="rId17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J.Wilczyńska-Baraniak, </w:t>
              </w:r>
            </w:hyperlink>
            <w:hyperlink r:id="rId18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M. Zwolińska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Restrukturyzacja i upadłość. Zagadnienia praktyczne, Warszawa 2018,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hyperlink r:id="rId19" w:tgtFrame="_self">
              <w:r>
                <w:rPr>
                  <w:rStyle w:val="InternetLink"/>
                  <w:rFonts w:eastAsia="Times New Roman" w:cs="Corbel" w:ascii="Corbel" w:hAnsi="Corbel"/>
                  <w:iCs/>
                  <w:sz w:val="24"/>
                  <w:szCs w:val="24"/>
                  <w:lang w:eastAsia="pl-PL"/>
                </w:rPr>
                <w:t>R. Pabis</w:t>
              </w:r>
            </w:hyperlink>
            <w:r>
              <w:rPr>
                <w:rFonts w:eastAsia="Times New Roman" w:cs="Corbel" w:ascii="Corbel" w:hAnsi="Corbel"/>
                <w:iCs/>
                <w:sz w:val="24"/>
                <w:szCs w:val="24"/>
                <w:lang w:eastAsia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Pisma, pisma sądowe i umowy z zakresu prawa upadłościowego i restrukturyzacyjnego z objaśnieniami i płytą CD, Warszawa 2020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M. Allerhand, Prawo układowe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. Komentarz (wydanie Elinex), Warszawa 1991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D. Altman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, Warszawa 1936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J. Brol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w świetle praktyki sądowej, Warszawa 199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W. Gawlas, W. Jonsik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rawo upadłościowe i prawo o postępowaniu układowym z komentarzem, Poznań 1935,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rbel" w:ascii="Corbel" w:hAnsi="Corbel"/>
                <w:bCs/>
                <w:sz w:val="24"/>
                <w:szCs w:val="24"/>
                <w:lang w:val="en-US" w:eastAsia="en-US"/>
              </w:rPr>
              <w:t>- O. Buber</w:t>
            </w:r>
            <w:r>
              <w:rPr>
                <w:rFonts w:eastAsia="Times New Roman" w:cs="Corbel" w:ascii="Corbel" w:hAnsi="Corbel"/>
                <w:sz w:val="24"/>
                <w:szCs w:val="24"/>
                <w:lang w:val="en-US" w:eastAsia="en-US"/>
              </w:rPr>
              <w:t>, Polskie prawo upadłościowe, Warszawa 1936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bookmarkStart w:id="0" w:name="docTitle"/>
            <w:r>
              <w:rPr>
                <w:rFonts w:cs="Corbel" w:ascii="Corbel" w:hAnsi="Corbel"/>
                <w:sz w:val="24"/>
                <w:szCs w:val="24"/>
              </w:rPr>
              <w:t xml:space="preserve">- M. </w:t>
            </w:r>
            <w:r>
              <w:fldChar w:fldCharType="begin"/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instrText xml:space="preserve"> HYPERLINK "https://sip.lex.pl/" \l "/monograph/369451523/370476/mrowczynski-marek-uczestnicy-postepowania-upadlosciowego?cm=URELATIONS"</w:instrTex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separate"/>
            </w:r>
            <w:r>
              <w:rPr>
                <w:rStyle w:val="InternetLink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rówczyński, Uczestnicy postępowania upadłościowego</w:t>
            </w:r>
            <w:r>
              <w:rPr>
                <w:rStyle w:val="InternetLink"/>
                <w:sz w:val="24"/>
                <w:b w:val="false"/>
                <w:szCs w:val="24"/>
                <w:bCs w:val="false"/>
                <w:rFonts w:cs="Open Sans" w:ascii="Corbel" w:hAnsi="Corbel"/>
                <w:color w:val="333333"/>
              </w:rPr>
              <w:fldChar w:fldCharType="end"/>
            </w:r>
            <w:bookmarkEnd w:id="0"/>
            <w:r>
              <w:rPr>
                <w:rFonts w:cs="Corbel" w:ascii="Corbel" w:hAnsi="Corbel"/>
                <w:sz w:val="24"/>
                <w:szCs w:val="24"/>
              </w:rPr>
              <w:t>, Warszawa 2019</w:t>
            </w:r>
          </w:p>
          <w:p>
            <w:pPr>
              <w:pStyle w:val="Normal"/>
              <w:tabs>
                <w:tab w:val="clear" w:pos="708"/>
                <w:tab w:val="left" w:pos="409" w:leader="none"/>
              </w:tabs>
              <w:spacing w:before="0" w:after="0"/>
              <w:jc w:val="both"/>
              <w:rPr>
                <w:rFonts w:ascii="Corbel" w:hAnsi="Corbel" w:eastAsia="Times New Roman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Open Sans" w:ascii="Corbel" w:hAnsi="Corbel"/>
                <w:color w:val="333333"/>
                <w:sz w:val="24"/>
                <w:szCs w:val="24"/>
              </w:rPr>
              <w:t>- A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color w:val="333333"/>
                <w:sz w:val="24"/>
                <w:szCs w:val="24"/>
              </w:rPr>
              <w:t>Machowska (red.), Prawo restrukturyzacyjne i upadłościowe. Zagadnienia praktyczne,</w:t>
            </w:r>
            <w:r>
              <w:rPr>
                <w:rStyle w:val="StrongEmphasis"/>
                <w:rFonts w:cs="Open Sans" w:ascii="Corbel" w:hAnsi="Corbel"/>
                <w:b w:val="false"/>
                <w:bCs w:val="false"/>
                <w:sz w:val="24"/>
                <w:szCs w:val="24"/>
              </w:rPr>
              <w:t xml:space="preserve"> Warszawa 20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mbria" w:cs="Corbel" w:ascii="Corbel" w:hAnsi="Corbe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36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piotr-zimmerman,11228.html" TargetMode="External"/><Relationship Id="rId3" Type="http://schemas.openxmlformats.org/officeDocument/2006/relationships/hyperlink" Target="https://www.profinfo.pl/autorzy/stanislaw-gurgul,13071.html" TargetMode="External"/><Relationship Id="rId4" Type="http://schemas.openxmlformats.org/officeDocument/2006/relationships/hyperlink" Target="https://www.ksiegarnia.beck.pl/prawo/prawo-restrukturyzacyjne-i-upadlosciowe/19162-prawo-upadlosciowe-prawo-restrukturyzacyjne-komentarz-z-aneksem-omawiajacym-ustawy-o-udzielaniu-pomocy-publicznej-w-celu-ratowania-lub-restrukturyzacji-przedsiebiorcow-stanislaw-gurgul" TargetMode="External"/><Relationship Id="rId5" Type="http://schemas.openxmlformats.org/officeDocument/2006/relationships/hyperlink" Target="https://www.ksiegarnia.beck.pl/prawo/prawo-restrukturyzacyjne-i-upadlosciowe/18676-prawo-restrukturyzacyjne-i-upadlosciowe-system-prawa-handlowego-tom-6-anna-hrycaj" TargetMode="External"/><Relationship Id="rId6" Type="http://schemas.openxmlformats.org/officeDocument/2006/relationships/hyperlink" Target="https://www.ksiegarnia.beck.pl/autorzy/anna-hrycaj" TargetMode="External"/><Relationship Id="rId7" Type="http://schemas.openxmlformats.org/officeDocument/2006/relationships/hyperlink" Target="https://www.profinfo.pl/autorzy/rafal-burda,26098.html" TargetMode="External"/><Relationship Id="rId8" Type="http://schemas.openxmlformats.org/officeDocument/2006/relationships/hyperlink" Target="https://www.profinfo.pl/autorzy/grzegorz-godlewski,26086.html" TargetMode="External"/><Relationship Id="rId9" Type="http://schemas.openxmlformats.org/officeDocument/2006/relationships/hyperlink" Target="https://www.profinfo.pl/autorzy/mariusz-hyla,26107.html" TargetMode="External"/><Relationship Id="rId10" Type="http://schemas.openxmlformats.org/officeDocument/2006/relationships/hyperlink" Target="https://www.profinfo.pl/autorzy/wojciech-kalinowski,26101.html" TargetMode="External"/><Relationship Id="rId11" Type="http://schemas.openxmlformats.org/officeDocument/2006/relationships/hyperlink" Target="https://www.profinfo.pl/autorzy/marta-krukowska,26092.html" TargetMode="External"/><Relationship Id="rId12" Type="http://schemas.openxmlformats.org/officeDocument/2006/relationships/hyperlink" Target="https://www.profinfo.pl/autorzy/anna-krzanicka-burda,26080.html" TargetMode="External"/><Relationship Id="rId13" Type="http://schemas.openxmlformats.org/officeDocument/2006/relationships/hyperlink" Target="https://www.profinfo.pl/autorzy/pawel-lewandowski,26110.html" TargetMode="External"/><Relationship Id="rId14" Type="http://schemas.openxmlformats.org/officeDocument/2006/relationships/hyperlink" Target="https://www.profinfo.pl/autorzy/bartosz-matusik,26095.html" TargetMode="External"/><Relationship Id="rId15" Type="http://schemas.openxmlformats.org/officeDocument/2006/relationships/hyperlink" Target="https://www.profinfo.pl/autorzy/aleksandra-szostak,26089.html" TargetMode="External"/><Relationship Id="rId16" Type="http://schemas.openxmlformats.org/officeDocument/2006/relationships/hyperlink" Target="https://www.profinfo.pl/autorzy/krzysztof-wiater,26077.html" TargetMode="External"/><Relationship Id="rId17" Type="http://schemas.openxmlformats.org/officeDocument/2006/relationships/hyperlink" Target="https://www.profinfo.pl/autorzy/justyna-wilczynska-baraniak,26104.html" TargetMode="External"/><Relationship Id="rId18" Type="http://schemas.openxmlformats.org/officeDocument/2006/relationships/hyperlink" Target="https://www.profinfo.pl/autorzy/magdalena-zwolinska,26083.html" TargetMode="External"/><Relationship Id="rId19" Type="http://schemas.openxmlformats.org/officeDocument/2006/relationships/hyperlink" Target="https://www.profinfo.pl/autorzy/robert-pabis,15785.html" TargetMode="Externa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2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18T06:52:00Z</dcterms:modified>
  <cp:revision>2</cp:revision>
  <dc:subject/>
  <dc:title/>
</cp:coreProperties>
</file>